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About Bankruptcy</w:t>
      </w:r>
    </w:p>
    <w:p>
      <w:pPr>
        <w:pStyle w:val="Normal"/>
        <w:rPr>
          <w:rFonts w:ascii="Arial" w:hAnsi="Arial" w:cs="Arial"/>
        </w:rPr>
      </w:pPr>
      <w:r>
        <w:rPr>
          <w:rFonts w:cs="Arial" w:ascii="Arial" w:hAnsi="Arial"/>
        </w:rPr>
        <w:t xml:space="preserve">In the world of filing for bankruptcy, there are lot things that you are able to do or not do in order to be sure that you get the best opportunity of getting the correct sums of money to get yourself or your party back on track. There are a lot ways to go about filing for bankruptcy in a great way </w:t>
      </w:r>
    </w:p>
    <w:p>
      <w:pPr>
        <w:pStyle w:val="Normal"/>
        <w:rPr>
          <w:rFonts w:ascii="Arial" w:hAnsi="Arial" w:cs="Arial"/>
        </w:rPr>
      </w:pPr>
      <w:r>
        <w:rPr>
          <w:rFonts w:cs="Arial" w:ascii="Arial" w:hAnsi="Arial"/>
        </w:rPr>
        <w:t xml:space="preserve">Although bankruptcy fraud is a crime - filing for bankruptcy if you don’t need it or filing in a way that makes you look like you're less off than you are - strategic bankruptcy Is not so much of a crime as it's simply a way to file for bankruptcy at simply the correct time and in just the right fashion so that your assets wind up doing what they're supposed to do - be an asset to you. Commonly, you'll find that strategic bankruptcy filing happens most often within establishments. They work collectively to find out what a better way is to make certain that they cut all of their loses and get out of debt, without turning a loss at the same time. </w:t>
      </w:r>
    </w:p>
    <w:p>
      <w:pPr>
        <w:pStyle w:val="Normal"/>
        <w:rPr>
          <w:rFonts w:ascii="Arial" w:hAnsi="Arial" w:cs="Arial"/>
        </w:rPr>
      </w:pPr>
      <w:r>
        <w:rPr>
          <w:rFonts w:cs="Arial" w:ascii="Arial" w:hAnsi="Arial"/>
        </w:rPr>
        <w:t xml:space="preserve">A lot of the strategic bankruptcy filings are going to come about when a company has been just at the cusp of coming in to bankruptcy. They might split up and sell their assets in some respects so that these assets are no longer part of the establishment and not liable when the bankruptcy is filed. Then, they could file for bankruptcy and not have to worry about particular assets that have been acquired. That way after what is left has been divided; they still have something to go home to. </w:t>
      </w:r>
    </w:p>
    <w:p>
      <w:pPr>
        <w:pStyle w:val="Normal"/>
        <w:rPr>
          <w:rFonts w:ascii="Arial" w:hAnsi="Arial" w:cs="Arial"/>
        </w:rPr>
      </w:pPr>
      <w:r>
        <w:rPr>
          <w:rFonts w:cs="Arial" w:ascii="Arial" w:hAnsi="Arial"/>
        </w:rPr>
        <w:t xml:space="preserve">This is different from bankruptcy fraud because it's all done through the belief that they're going to be filing for bankruptcy, so there's no concealment and there are no lies that go along with it. Strategic bankruptcy takes designing and it takes help to be sure that you're filing at jus the correct time. You also have to be sure that you've done enough to insure that your company is going to hold out in the long haul. You’re allowing yourself the better chance for success in the long haul. </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3:28:00Z</dcterms:created>
  <dc:creator/>
  <dc:description/>
  <cp:keywords/>
  <dc:language>en-US</dc:language>
  <cp:lastModifiedBy>Teri</cp:lastModifiedBy>
  <dcterms:modified xsi:type="dcterms:W3CDTF">2010-10-24T15:13:00Z</dcterms:modified>
  <cp:revision>3</cp:revision>
  <dc:subject/>
  <dc:title/>
</cp:coreProperties>
</file>